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2882468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053448921"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